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55570502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185300683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